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247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06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52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72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23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147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77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950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87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7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10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63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43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757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118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040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03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