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07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53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71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07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73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877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32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1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8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8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6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