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817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759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531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70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037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58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880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602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938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626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539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9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24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478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943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