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567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94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769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380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810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218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196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419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506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221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885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900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062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