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01778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58362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91518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54497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25313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02408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89259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85179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35302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48297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37282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03310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0912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08247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76529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