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061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869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511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734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721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382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965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932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297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101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877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351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370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35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480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905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765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