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02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764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63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500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181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690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32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04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10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16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36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3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650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