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143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262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888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752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898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34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92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911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620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806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264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003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069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