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541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1379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3241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5119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5532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8646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7669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0198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152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4615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6183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0776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334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3569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73671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8283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0078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