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468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259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73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28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90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6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4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5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90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18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6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78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94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7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82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68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89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