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342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784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997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149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22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968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220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910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708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045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294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565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385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186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300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