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4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74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32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7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16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39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1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400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03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564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17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34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96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