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456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260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489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833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688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74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745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198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81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289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241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436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321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117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365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