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47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53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606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700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837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02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40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310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038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400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105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657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9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56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092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22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75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