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9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006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99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55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62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5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656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4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370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006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75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89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626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933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6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