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219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176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898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513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626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12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260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315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979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571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962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960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808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392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328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98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751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