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468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259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770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633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964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735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606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457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525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238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634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217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646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225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402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