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650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721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514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254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973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800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146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753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648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621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629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640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518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689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66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778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560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