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145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516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743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741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712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919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399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056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449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368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174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616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988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45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402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863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261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