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01939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47857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14181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01638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00057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5191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23079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0810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66336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60751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8053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19065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29228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