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969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494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73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244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599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489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5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802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238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17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19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55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882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