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29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73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39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118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91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619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52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22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332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75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22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0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877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