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5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26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55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3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53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05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39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87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9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2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56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72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66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58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51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