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25900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08779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01663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52752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88612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96813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67712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47361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71238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37995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94659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34393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11170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