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9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77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6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073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0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58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5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545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07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51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01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73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60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9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212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