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743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178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248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896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461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820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856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979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900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913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407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703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783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569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220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