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36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759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384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839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33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516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842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220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920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216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39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07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307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1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981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553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130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