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74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00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99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13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592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15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69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02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14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22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492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166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86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