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393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6513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6237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581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4096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7958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1981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9770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1436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9975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071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108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6867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