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833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864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62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389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518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808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580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536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450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378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48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18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499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17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810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641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668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