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211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655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315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4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0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76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923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12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13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17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82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1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37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