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109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326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031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980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687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172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773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802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84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16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369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784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224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556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133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