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16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397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41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06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442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8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67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58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069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470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45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8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798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