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991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29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967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2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21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60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4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27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92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3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6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8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36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95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955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55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513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