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087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846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9604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761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478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647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585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068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896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947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087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83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831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979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392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475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283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