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36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448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772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40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25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09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41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845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794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90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71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89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57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890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96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