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723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495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023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14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858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614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91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043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65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895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356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361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00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280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6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937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351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