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483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35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4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146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0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76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393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23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5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1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4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2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121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