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30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78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859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534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682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92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37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17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923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4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590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320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769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