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813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43092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60582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5833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8005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62399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50771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57073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8401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75417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82147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0887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25054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94731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72075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