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3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31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12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552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023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722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351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106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10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17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64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9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77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018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231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488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036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