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33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52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06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03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08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94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3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06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35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53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11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31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293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39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91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