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561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832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179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425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131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812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331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844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814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775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778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536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868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85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86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