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492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42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37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91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59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6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2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2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57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950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5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78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96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05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56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49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