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1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54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19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90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677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77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73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79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02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21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0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66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9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