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23424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946388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413248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857022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636530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13914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923804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980388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971969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864878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64421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79416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413324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