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68615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0384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22930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32005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58685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99173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24942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68671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23887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30013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68002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7420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32489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15850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3199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3668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18348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