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66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665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776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5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91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04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08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55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028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43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056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275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0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60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1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