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63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28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218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1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72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47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877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1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757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14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7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03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01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