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8816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12216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76238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8429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4970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5242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3215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11612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59784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86559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30001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66827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0029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2989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9499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8211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1722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