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422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089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292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9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322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424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153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46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564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57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818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41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57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