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161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44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410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15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005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915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155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249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06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38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240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558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62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276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7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930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