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75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4724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1357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642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5779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1962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974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9313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469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1721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7751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142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5379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1315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8118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