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110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200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1350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6526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364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2107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1983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7398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9783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9644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7660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5676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4559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2406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1050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