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86904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19054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865763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433106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195126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838611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463967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05268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933770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566443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1141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58663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627387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955476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491657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411771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362311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