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494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194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357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16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49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850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969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408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447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832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811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369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243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