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8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51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207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152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91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238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64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77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84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058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1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90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27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