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2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58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49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60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5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33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1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98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1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69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70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68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450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91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1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