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540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280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473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814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937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753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722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517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230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700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877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675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693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11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50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