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110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527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654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353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751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056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413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119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555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204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210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650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099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992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797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479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334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