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79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919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404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584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497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578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212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246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583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934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187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305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019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243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067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065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177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