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73645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62791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