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828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32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794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585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367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271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683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979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298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795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51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521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936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374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153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