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98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64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76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28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16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61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52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38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59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9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08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7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41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