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64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889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90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88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304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85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566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9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610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875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317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69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9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