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727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911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568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715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46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727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467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988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441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067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587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910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095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253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750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136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52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