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62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534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67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767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517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650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054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331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31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844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71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6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01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