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6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347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158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166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353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339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751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296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839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543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67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63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075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166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809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418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206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