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6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08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2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54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5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26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1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93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2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49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05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82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62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