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5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039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09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015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8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96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2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35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0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57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8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6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9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