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38793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05017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83519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56165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62489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78100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3911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71153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93650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30080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14898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68207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11577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14712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97290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