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6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03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2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456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6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76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73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30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7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1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976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68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0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6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30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