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204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906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878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451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331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893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854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248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197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492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982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240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644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038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729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