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7916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0100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9120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40658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971888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08545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07880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27997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53033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09655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58805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9466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27047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