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59141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45761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4912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852444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6631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9140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70774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55032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623933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000160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4293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5865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562794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6352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61711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00084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686522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