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20192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66373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825269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724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17049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65576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89301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10072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94784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956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83490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46202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09483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