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116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63614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1129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690408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67575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51160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633554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38426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638816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932127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166835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8680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72317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9557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260561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