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11661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63892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53460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5391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83616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183668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10824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97290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41745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00303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8588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84172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4795686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43379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86593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