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98143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846832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65982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09247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955224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968930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53475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52460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63032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43207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05079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17806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060885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25955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480616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49740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56191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