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5688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0421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59266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8536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8227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61732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7184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1385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2889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2488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1594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4129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3592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