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6478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184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3798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0788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0797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313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043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9795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010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7873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31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243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884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753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615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4361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0929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