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21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223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527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47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00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902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930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28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371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26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263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916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924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322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559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