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755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566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3818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14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968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74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679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154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883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01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789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94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676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