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564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321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005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704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69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7805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04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220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323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970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808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922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51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217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0273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859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820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