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0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8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66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061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36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36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676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736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068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552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34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48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19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010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