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6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187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449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132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89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348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710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847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414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285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178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481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