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03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744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569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247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134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065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934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731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467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384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7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453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470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986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101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