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48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7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37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53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59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45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54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04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98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33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2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4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7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24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52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0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20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