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966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17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09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0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82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403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494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33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82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88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2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91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