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3878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06298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8458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12586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5039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67504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334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9530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1929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74844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8981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6885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68607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00858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0762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