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214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062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306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768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514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09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781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740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214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19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02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259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550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648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565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777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107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