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3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11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45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60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218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017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64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142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87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87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2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7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43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