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328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348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095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558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13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17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246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30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44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705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805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886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882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56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667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