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82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38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070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87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9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4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3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42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97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157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47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06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104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03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892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394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48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