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5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36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959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9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41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50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678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989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87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982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092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9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35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