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518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833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2396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2328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151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7940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020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505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219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7211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2877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411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4982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213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989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