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262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311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48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259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395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464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042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670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383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039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041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576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27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366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484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768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557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