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63625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3389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99491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72474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70983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65988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77703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19209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32452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78730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82245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20959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37001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