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491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211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974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187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417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864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742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666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426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031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634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744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180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859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756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