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48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05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227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10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09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69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58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309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729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37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396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60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89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