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083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4396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2349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829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0762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907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911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714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92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1752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22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1322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832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1381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286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