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269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983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599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565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283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78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225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308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03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033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102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899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213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878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433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883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14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