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56112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89492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86383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30913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61792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30216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8073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30016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16004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237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59193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1478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61053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90208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81193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84786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34840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