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7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154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90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01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18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388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21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61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68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864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4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258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00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3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