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76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960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744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332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818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895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352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178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881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972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677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306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724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654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682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143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266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