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626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763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358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448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195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910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149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36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727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28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164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652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504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