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83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358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887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4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454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8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992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09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430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94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27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250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619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43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22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