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376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05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5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74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623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40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52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55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69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9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26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5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014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66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02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08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