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074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31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7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282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20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6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85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93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89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68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45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0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3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