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644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206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079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9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066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0503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598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142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375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265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600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382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951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