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854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38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982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164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217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726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52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022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285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782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990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379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360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46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958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982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216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