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45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922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7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02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033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26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13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21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948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46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28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545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245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092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007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