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944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493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875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451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117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603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286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886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165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197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609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177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800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