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35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67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24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30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6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06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44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614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969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32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72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671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97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498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056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92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