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483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912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61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914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591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25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27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399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658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392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48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785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543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549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164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