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413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58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694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93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4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93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00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085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40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233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2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945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640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94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95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85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873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