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892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4113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1531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3625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7284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4191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6108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4773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1677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1759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235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540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7890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