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84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74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927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434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0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95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460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588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61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50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023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89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45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