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88078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640207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328994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263775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73648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829032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606195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159391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174682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599169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975895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077830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741206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76612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487981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