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94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66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14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7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31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27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183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9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592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793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673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19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312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895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61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