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281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465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748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969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909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234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78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235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128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147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193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63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592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083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3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701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303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