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949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902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356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51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344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909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377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197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475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958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627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345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488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244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977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