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681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38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430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490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297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150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296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862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669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740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776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070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839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533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406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798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090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