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77107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16965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36135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55734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76175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14414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84476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950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62648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96394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08744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17448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23112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6415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28938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