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042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687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084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763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339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826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908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115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83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29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117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263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007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