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860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515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8171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5351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8184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554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291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6346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265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844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468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417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339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