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373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8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970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839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575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25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6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45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92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0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0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60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89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154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686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46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63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