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5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166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2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711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40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30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617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93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58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49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02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24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496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5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84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