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3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36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56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90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0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24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53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08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90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09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1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0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83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27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89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87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860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