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524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484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3470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4517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576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1687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70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670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367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796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2118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66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301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243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1569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