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0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56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54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86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50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29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12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9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03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2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37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62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511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