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135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70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401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206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83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71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99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8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84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64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26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20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73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91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117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572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26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