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39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6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394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38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3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8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56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9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816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97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6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2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