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337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569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186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844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605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962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46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766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091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23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803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752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699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458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