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888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385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316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519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968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405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478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525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28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75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080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397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351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68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580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