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661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401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31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051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74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087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983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7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730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768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895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75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923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901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80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666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341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