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12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21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28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59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881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15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1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460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105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412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18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66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29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138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2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63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7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