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15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922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423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902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49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20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705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51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067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011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3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766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499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