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240401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026198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