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856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080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50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49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55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303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709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339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279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645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228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480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395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