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42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63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285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860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811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535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902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44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48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567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63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83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46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138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593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202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057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