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263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618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85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5960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638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109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2661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403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167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019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123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282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125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3582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932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86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699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