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026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27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1662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8263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145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497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164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105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782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090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066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026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843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