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43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885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97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18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47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0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80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92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109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15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11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3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84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