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938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088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216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477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428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710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320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229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749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583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617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10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346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356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496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