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48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999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051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13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916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556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297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291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46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439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83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617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540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277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900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