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30252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42577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53359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22880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55380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90677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85269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83656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95638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85595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49401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48407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16132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9920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77791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