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385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09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021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35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952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92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32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11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7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27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08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731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73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05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