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94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62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21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3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41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82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06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12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35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8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72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106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35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67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75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28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