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015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913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83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572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269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85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471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658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8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557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43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838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39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432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31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397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98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