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232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065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189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719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466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75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457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218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879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876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826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29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717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