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5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973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963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76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162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84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85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134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19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146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998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876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109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