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53875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51908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09197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35350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01513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81347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82733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7719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96148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3556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75095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88716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11854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40434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52338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71995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20988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