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899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611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526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1519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2613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8228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8796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6118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3023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1697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587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3267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273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126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064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