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359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72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438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485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048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800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147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849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686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834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491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468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863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672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883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