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998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93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433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588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208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546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715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352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789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234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708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755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711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