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219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672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13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970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002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25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090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346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780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573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120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79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49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860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052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189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46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