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803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203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258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524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512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758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700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948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118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781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464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738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579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