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849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403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300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71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156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305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840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117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740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76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967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118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44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249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057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