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230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606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64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754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331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928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173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179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18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41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98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768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335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06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42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328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101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