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628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596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165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584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402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525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177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227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102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173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500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310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602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