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73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6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54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484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173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82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53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90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52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190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6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54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52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984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30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664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10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