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24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760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189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4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584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418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46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622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341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649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918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707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549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761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789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