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139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2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260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0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66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16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62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71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29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76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7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4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65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13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59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25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40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