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551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444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397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251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156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082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781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105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917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24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768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770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705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004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948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056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756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