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89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263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508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989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835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248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0370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062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076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939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068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18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785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640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9657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