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9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20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02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78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45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698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7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46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980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38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945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24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38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2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5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