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32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291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31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795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250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7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07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2318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95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72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9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5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86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309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38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31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655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