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01219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04919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86150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40354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18412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11238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00321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69826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93280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79058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17646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6695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71428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