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518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767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10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04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4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69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37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40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671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952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6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004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865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25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44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84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81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