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8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4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89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062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2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292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79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75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743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35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198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30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49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