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3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596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714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65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288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88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850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753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89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980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662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384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00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