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241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499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387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7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171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145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58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446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959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350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158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371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870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