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539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846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096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967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435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235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500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72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953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707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815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0395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97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434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