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868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2233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0846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7737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776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347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105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316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1721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3977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284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5675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596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4054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7068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