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511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231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528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04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092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407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781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4635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996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882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076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378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066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064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452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