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70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550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45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606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95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837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698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553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548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069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262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89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794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141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98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606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587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