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786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256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470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939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347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298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383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029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168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919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773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299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847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