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38874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070864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380896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346504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928223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324620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121849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631111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174438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914378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524786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581661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998409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953628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881481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