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89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044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943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96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226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643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9970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771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60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881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506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050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204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846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784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4358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9283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