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690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207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4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454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435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4982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526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4364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282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58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744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705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677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