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019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486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31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845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100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401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411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13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01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605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714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08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250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