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392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166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524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634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435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447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6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605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686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612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135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560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799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312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3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949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019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