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783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093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355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069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834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019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185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498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967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088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65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044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0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