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80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38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770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44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24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485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00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07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38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65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30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6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374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826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33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47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951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