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469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0979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3932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008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8771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220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8455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0084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306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8654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4326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1612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6860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525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8348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