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10477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20839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57741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6364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08515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08879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93863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97020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2148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03837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59931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06644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15449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37124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33262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