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268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2782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1940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376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0828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3650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0999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3513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3403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6386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4466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8097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32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3455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97656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