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216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576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15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950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678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962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682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198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317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626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6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12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121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352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98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026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011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