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92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76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5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98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10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94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48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2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03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16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056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15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29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