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59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69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495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07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118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53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006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628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794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21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33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067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257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956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403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