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6342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2555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6197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4527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2028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3283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7286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3572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3553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1261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744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967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2475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4068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560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872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1590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