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294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667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1372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5843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6069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6863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7153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911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0422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3512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848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512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958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