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284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167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44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913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821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715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971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809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002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511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7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542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188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800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315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863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062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