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286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197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896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310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190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848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506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138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182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821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881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448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98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429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33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