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7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177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0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59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5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66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231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3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5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14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90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334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05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49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45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