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530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439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7478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1525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034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3425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310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535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682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6707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908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415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923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