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7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2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5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26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87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92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95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74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44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16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3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6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51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