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402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765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49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227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171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644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088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396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53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60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67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487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020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263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45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97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