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93476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55446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92337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58186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37167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29830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6274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28103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08038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97936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92044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28432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38942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5432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21836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14960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34664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