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2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90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11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39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543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931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06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48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445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896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26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33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632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