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9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74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1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73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14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723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160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037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30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8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144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004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47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78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73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