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725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427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434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006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548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041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745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513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415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865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837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606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283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434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224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