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77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378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25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049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60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28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0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341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768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74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56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199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605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046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293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0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65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