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957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980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29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029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067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791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990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268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95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26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45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948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65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