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78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112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80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13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52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38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1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717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35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2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98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10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69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065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80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