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8045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0531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5935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010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208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47277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99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3778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079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239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96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92556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4377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