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08459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4450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235730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570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2901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1961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94925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9857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0547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5547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2447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2677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4632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193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1052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85746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73934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