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72666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8235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10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9017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1990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6147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25243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1459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38467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50057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4634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24775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1998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25037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69683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78911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392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