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705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6607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77445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8966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38436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84750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84869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358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2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135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47852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0624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2729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2168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620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