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04678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12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476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2518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89787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9793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4838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874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8909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782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2185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819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23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