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7471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459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6465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447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483964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1924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01790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90321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0536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4781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77856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80118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66541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35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466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