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534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628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286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0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248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740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523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392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949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037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09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55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60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201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830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242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225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