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176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681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253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721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749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029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980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5728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271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661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19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25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030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517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771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057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89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