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413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923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3104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0827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8937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6226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2820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1792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9095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3942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864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246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971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