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03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91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133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504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866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358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81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279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59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592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927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07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19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