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491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694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421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520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118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577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513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040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623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545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098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122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105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298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116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