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01426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61966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44961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02533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91168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57402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26720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64705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67960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82285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881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08772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08356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51341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56226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