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54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02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81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48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08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54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72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117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33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0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48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37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130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293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72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976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73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