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067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1836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961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1525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3798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4539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1258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6743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6026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003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0723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355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5530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4837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2672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