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623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036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122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051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180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396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064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221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848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43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872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962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925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