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415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051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173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35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50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365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2996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822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4543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162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376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89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456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