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42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49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501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446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091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485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35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59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695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12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27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134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845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686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03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78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