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53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126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956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121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79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539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232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376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23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31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576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833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222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365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045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