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818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700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299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282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348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030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282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902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81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527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495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251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492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