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373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011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461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210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628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087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606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47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646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110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2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11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248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854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618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951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742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