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998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691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932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319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886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097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417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50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32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034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93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201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70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