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039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393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557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2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655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251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34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070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48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69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142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43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549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5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277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948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650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