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91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101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10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726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254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74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897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742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241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295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62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804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636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283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171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