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5503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97174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353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3009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5003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1329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1074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29004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52763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8132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9724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99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8259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