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493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738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321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5905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98380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3004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795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327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0652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28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383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0434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88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912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144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