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0995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098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627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859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0718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83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822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2377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034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7553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6529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580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766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3710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851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30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