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1120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0025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9461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5896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9851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6782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88904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1042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3049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4849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7386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4712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2104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4649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6893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