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961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895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863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277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403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279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734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77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88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39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848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1666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1926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