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2702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973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656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1175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579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408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3092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276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5052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62624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201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0573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2103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311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4898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391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8020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