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247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730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772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727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44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507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888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763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619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473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592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211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343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85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492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