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8831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109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44455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03485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20169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45252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54078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23733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59469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00036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80272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80278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85839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02029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77764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