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29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348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5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893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057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840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343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421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117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984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74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716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95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