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540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17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103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647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510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736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444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361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536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964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363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87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147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190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467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380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14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