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608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652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341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799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43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28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607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79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608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827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781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744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710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