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95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597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32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969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3271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842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409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78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97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466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2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887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88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891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5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06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