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544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4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55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029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851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19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0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988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119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57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297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962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1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852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31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7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769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