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89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238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232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091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364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822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426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960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432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677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635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522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814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614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554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14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189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