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83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39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64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991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0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047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343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96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42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799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40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881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59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