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2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23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734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948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732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55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016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760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81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2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520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75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59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