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21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639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886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450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621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674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817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166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708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251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011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70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753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098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636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