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787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388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656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814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895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272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443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746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848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684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369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313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386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515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947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