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589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78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218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330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991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473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947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925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991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151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615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394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448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62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171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820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249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