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4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499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66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505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22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49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50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46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6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88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35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1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664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