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4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499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498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88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18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017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77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817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95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92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38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31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22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309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002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