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76960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9704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3946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1925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57424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0928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26766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5177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5894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9516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766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9334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0093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12994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3396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7237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1196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