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171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568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82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941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970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124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496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980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69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238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933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920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78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009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364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