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07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124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319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320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998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174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121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819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050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010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177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210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489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