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035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535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45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71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40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505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432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243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63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57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84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410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93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