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22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18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43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7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726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83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85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99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08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593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190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01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885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68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513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898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397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