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41676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09315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50876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31532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16368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59488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19626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55378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99145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37362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10938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26600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14145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18130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76226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