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974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912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91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488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147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021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05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270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21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216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285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44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666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95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86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090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676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