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9378011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4419250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1089197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6715599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2632655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9976395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0287456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3452113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9978368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3874699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5125806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9855560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9112842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6948189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6692336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