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247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800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987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907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47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939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976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158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482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491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340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470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400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