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493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281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036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867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429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751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513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015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828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70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411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340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947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