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636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748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364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499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909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302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797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277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225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882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692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352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120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