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560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166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540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12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834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473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787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715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392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059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485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836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504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785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065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910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730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