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806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895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158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722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87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362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173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856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140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179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543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819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77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114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126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240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724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