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434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920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332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41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762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407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092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808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49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586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99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7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84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72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