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40220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78441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80620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36514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41274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52114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93345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4612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97813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21014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2115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7346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80630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88804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26743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