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403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878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268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03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334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566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3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11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92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690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7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51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3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510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580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520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537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