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875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41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04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11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952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40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804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189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8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95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6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10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41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12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