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89590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18004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30002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37861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97626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84736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72567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6035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90881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07438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21795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61530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49360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