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162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853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675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018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698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712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50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874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055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345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48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943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049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340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851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