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414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706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287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615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115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34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215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763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523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868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309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187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951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