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476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553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397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521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187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896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793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883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07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649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812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800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762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3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48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