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7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9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48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563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8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274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69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828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39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93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28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71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471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84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68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34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