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557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96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663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334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963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590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692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335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850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904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083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203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063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572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020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