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72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775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879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268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274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985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95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671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18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340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337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518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