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621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714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02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432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26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988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451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504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15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347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055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293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283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