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96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3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12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7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4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26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01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3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84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4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2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68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74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38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26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22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