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553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295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073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496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481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583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279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565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293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627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223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661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199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