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73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10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611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10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1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4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11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64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04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0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37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08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829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90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81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