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172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850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011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58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276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907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83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259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983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489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442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308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876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911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42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63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918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