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925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663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641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5000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485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9608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470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254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244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626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9151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42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252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336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00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