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03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528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377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185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126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718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834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36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337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542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491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252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426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53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482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