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23957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76420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