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962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086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485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374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837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388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648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000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664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689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84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491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554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