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782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677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539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568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726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104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58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888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022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464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888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423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477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575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746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535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341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