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7616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774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3013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65169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793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25821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75432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27417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38388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4793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3186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726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90128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