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52122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30379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95089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902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77007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5714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10745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00546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15538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6593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58687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679412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48827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64667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2415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