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9284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802673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1969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49906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74925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05225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5771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3014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3717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309815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4760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548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43654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