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60197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22926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55740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67795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52837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8808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80242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08464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0392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58278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00662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45598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49970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596071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04053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2744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51434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