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42232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02643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3971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8638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39794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6756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03807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1008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8852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493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61939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845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83507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4072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57733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