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087860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70088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6292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06562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121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73654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64254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95290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5459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193749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042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941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44458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28495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80183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15548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0248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