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08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586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036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228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612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3321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925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064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681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634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6816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552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146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1677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3370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