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223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1052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3797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2238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0766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9300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5567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024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7822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6683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772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298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9603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