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30872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356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5386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4519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756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8674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0257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76863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855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0581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64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076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286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84732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870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826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294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