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6283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47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092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342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5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2623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587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609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538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255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185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706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909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742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389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