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519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0934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0673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7175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540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343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378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9550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988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363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392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549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981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