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857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283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88427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29454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165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8003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4969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6638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6614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695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6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2331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641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9665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69473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159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0506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