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60314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1382758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6866676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4522385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7897096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8972456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642903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8820661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8223112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9919382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3167523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4655452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2281184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7766563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0909312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