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470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100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545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050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603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375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0905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206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469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6032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617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495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815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