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51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11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631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295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96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263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2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68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11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65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998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0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66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861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68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0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