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7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54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86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484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1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745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18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466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337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9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46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933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26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1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332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03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