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61465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45865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94576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19049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80628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95163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81179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73928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98041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86151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37623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00899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6670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04279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03541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