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083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131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841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019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976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044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489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10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491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723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219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841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205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