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924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981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071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107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162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699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082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052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309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932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012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81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828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058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234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596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550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