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676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71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3235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3245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7039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8824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1711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6612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8225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0419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6141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0762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5711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9185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4212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