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21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96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37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49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58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67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10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25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7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851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7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41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857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8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3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