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721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539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755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316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083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910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17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033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336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99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63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104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430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912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18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442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590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