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438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2133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265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7404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1806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5747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3242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3591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153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4465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320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121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6246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