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6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6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241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67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79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8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07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16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31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245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6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28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56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78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57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837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017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