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410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507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715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59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32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82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722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38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782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91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093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8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85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