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289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178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023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975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655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614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344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003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645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800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63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472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25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113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150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469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889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