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06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738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110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910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882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164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986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721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144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730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240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049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371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507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840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