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5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00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96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513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15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97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896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71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94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592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83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0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