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314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654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942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660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084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08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16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94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884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939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760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151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231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785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665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