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85594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70274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79813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80737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27600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85141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09014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2226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47457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85797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8193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01359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03033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02767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36614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37606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96202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