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07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788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853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95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828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252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54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70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343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300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30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957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783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032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446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406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86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