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937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6869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5171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43738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49110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97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2382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1669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0144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99945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338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534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81121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