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60320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5840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86261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44765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83533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32813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35573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04899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20822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07554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61853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09908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69774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