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425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002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915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1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55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751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99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41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0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383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667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451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01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621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757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