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463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561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028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033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944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076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509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5949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070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11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724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781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893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33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024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