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996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597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844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60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417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78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038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573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83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97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07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720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507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248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42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279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953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