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722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018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64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38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60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38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34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37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14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436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73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230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40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33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03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