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36567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95599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88026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91929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35225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41591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89861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21549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46194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55083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35161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18360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48790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