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931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366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547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191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522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26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151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44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972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915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209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183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075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