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85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218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277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520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794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75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134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76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117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855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950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492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371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574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726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