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11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32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899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2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383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07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41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16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87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709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9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489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734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70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98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29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