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358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58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82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7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695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40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66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651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619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559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971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2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733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41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356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2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451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