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732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477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071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380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076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46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128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342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624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024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290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89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504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