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1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639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29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0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28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297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481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684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19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767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122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4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371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