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9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332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277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1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823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585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92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05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66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0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16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05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97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05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16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