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39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90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3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33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75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68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5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6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1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7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62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85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94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09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