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46229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20356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89138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40256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11410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78009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11592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78163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72395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02518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10495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3520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69517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72902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90846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03061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07920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