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846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906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196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35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36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59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11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67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09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870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65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280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66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033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83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739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