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82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6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575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18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16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0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04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69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60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23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93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021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8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4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