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18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623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907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884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793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058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887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016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95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744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790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254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804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