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822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275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485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0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551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445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808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700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295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747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994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045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070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156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719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488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96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