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348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622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922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99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58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383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809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062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051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152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782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436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321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43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081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