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14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321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414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417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70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199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476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647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314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746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263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39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525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